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11394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87406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62659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50785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93557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76633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94525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