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1123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5093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70522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